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1"/>
        <w:gridCol w:w="1908"/>
        <w:gridCol w:w="2609"/>
        <w:gridCol w:w="1553"/>
      </w:tblGrid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COORDENADORIA:              </w:t>
            </w:r>
            <w:r>
              <w:rPr>
                <w:sz w:val="20"/>
                <w:szCs w:val="20"/>
              </w:rPr>
              <w:t>CIÊNCIAS CONTÁBEIS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DISCIPLINA:                       </w:t>
            </w:r>
            <w:r>
              <w:rPr>
                <w:sz w:val="20"/>
                <w:szCs w:val="20"/>
              </w:rPr>
              <w:t>PORTUGUÊS  INSTRUMENTAL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  <w:szCs w:val="20"/>
              </w:rPr>
            </w:pPr>
            <w:r>
              <w:rPr>
                <w:bCs/>
                <w:iCs/>
                <w:sz w:val="8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    CIÊNCIAS CONTÁBEI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1ª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2013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A: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EDILVA BANDEIRA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6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6"/>
                <w:szCs w:val="20"/>
              </w:rPr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disciplina abordará o estudo da língua portuguesa envolvendo situações de ensino e aprendizagem de leitura, compreensão e produção de textos. Abordará também os aspectos gramaticais da língua, além do estudo do processo de comunicação e informação da área.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Oferecer ao estudante atividades didáticas que compreendam a aprendizagem de leitura, compreensão, produção de texto e abordagem de conteúdos gramaticais. A disciplina objetiva também ampliar o senso crítico do estudante para compreender as relações que se estabelecem entre os vários textos verbais.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- Leitura de variados tipos de textos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- Texto Argumentativ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- Aspectos gramaticais do texto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- Produção de texto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5.- Resenha, Resumo, Fichamento, Artigo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- Processos comunicativos e informacionais em Ciências Contábeis.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20"/>
              </w:rPr>
            </w:pPr>
            <w:r>
              <w:rPr>
                <w:bCs/>
                <w:sz w:val="10"/>
                <w:szCs w:val="20"/>
              </w:rPr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ulas expositivas e dialogada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Leitura e produção de texto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nálise comparativa de textos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Pesquisa bibliográfica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Uso da internet</w:t>
            </w:r>
          </w:p>
          <w:p>
            <w:pPr>
              <w:pStyle w:val="P1"/>
              <w:widowControl/>
              <w:numPr>
                <w:ilvl w:val="0"/>
                <w:numId w:val="2"/>
              </w:numPr>
              <w:tabs>
                <w:tab w:val="clear" w:pos="720"/>
              </w:tabs>
              <w:overflowPunct w:val="true"/>
              <w:autoSpaceDE w:val="true"/>
              <w:spacing w:lineRule="auto" w:line="240"/>
              <w:textAlignment w:val="auto"/>
              <w:rPr>
                <w:sz w:val="20"/>
              </w:rPr>
            </w:pPr>
            <w:r>
              <w:rPr>
                <w:sz w:val="20"/>
              </w:rPr>
              <w:t>Abordagem de tópicos gramaticais segundo as necessidades expressa nas produções de textos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balhos individuais e em grup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liações bimestrais dissert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álise das produções dos alun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esentação de trabalhos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lineRule="auto" w:line="240"/>
              <w:rPr/>
            </w:pPr>
            <w:r>
              <w:rPr>
                <w:sz w:val="20"/>
              </w:rPr>
              <w:t xml:space="preserve">BARBOSA, S. A. M. </w:t>
            </w:r>
            <w:r>
              <w:rPr>
                <w:iCs/>
                <w:sz w:val="20"/>
              </w:rPr>
              <w:t>Redação: escrever é desvendar o mundo.</w:t>
            </w:r>
            <w:r>
              <w:rPr>
                <w:sz w:val="20"/>
              </w:rPr>
              <w:t xml:space="preserve"> 10. ed. Campinas: Papirus, 2008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ECHARA. E. Ensino da gramática. Opressão? Liberdade? 5. ed. São Paulo: Ática, 2000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EREJA,, William Roberto e MAGALHÃES, Tereza Cochar. Português: Linguagens. São Paulo: Atual Editora, 2003.</w:t>
            </w:r>
          </w:p>
          <w:p>
            <w:pPr>
              <w:pStyle w:val="P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ASTANHO, S. CASTANHO M. E. Temas e Textos em Metodologia do Ensino Superior. Campinas, SP: Papirus, 200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, I. Desvendando os segredos do texto. São Paulo: Cortez Editora, 200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RANI, S. C. e outros. Redação escolar: criatividade. 2. ed. São Paulo: Saraiva, 200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J. P. Como escrever melhor. São Paulo: Publifolha, 2001.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RIN, J. L. e Savioli, F. P. Lições do texto: leitura e redação. São Paulo: Ática, 200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ASSARELLI, L. G. </w:t>
            </w:r>
            <w:r>
              <w:rPr>
                <w:iCs/>
                <w:sz w:val="20"/>
                <w:szCs w:val="20"/>
              </w:rPr>
              <w:t>(In)Questionável destreza do ato de escrever.</w:t>
            </w:r>
            <w:r>
              <w:rPr>
                <w:sz w:val="20"/>
                <w:szCs w:val="20"/>
              </w:rPr>
              <w:t xml:space="preserve"> Dissertação de Mestrado. São Paulo: PUC, 2001.</w:t>
            </w:r>
          </w:p>
        </w:tc>
      </w:tr>
      <w:tr>
        <w:trPr/>
        <w:tc>
          <w:tcPr>
            <w:tcW w:w="102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1" w:type="dxa"/>
            <w:gridSpan w:val="4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bCs/>
                <w:sz w:val="20"/>
                <w:szCs w:val="20"/>
              </w:rPr>
              <w:t>Pereira Barreto (SP), 20 de fevereiro de 2013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2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2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                                                                                    _________________________</w:t>
            </w:r>
          </w:p>
        </w:tc>
      </w:tr>
      <w:tr>
        <w:trPr/>
        <w:tc>
          <w:tcPr>
            <w:tcW w:w="10221" w:type="dxa"/>
            <w:gridSpan w:val="4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  <w:gridCol w:w="5040"/>
            </w:tblGrid>
            <w:tr>
              <w:trPr>
                <w:trHeight w:val="290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ofessor (a) Responsável</w:t>
                  </w:r>
                </w:p>
              </w:tc>
              <w:tc>
                <w:tcPr>
                  <w:tcW w:w="5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                                 </w:t>
                  </w:r>
                  <w:r>
                    <w:rPr>
                      <w:bCs/>
                      <w:sz w:val="20"/>
                      <w:szCs w:val="20"/>
                    </w:rPr>
                    <w:t>Coordenador (a) do Curso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0:21:00Z</dcterms:created>
  <dc:creator>FIU</dc:creator>
  <dc:description/>
  <cp:keywords/>
  <dc:language>en-US</dc:language>
  <cp:lastModifiedBy>joana</cp:lastModifiedBy>
  <cp:lastPrinted>2013-08-06T17:28:00Z</cp:lastPrinted>
  <dcterms:modified xsi:type="dcterms:W3CDTF">2013-08-06T20:44:00Z</dcterms:modified>
  <cp:revision>8</cp:revision>
  <dc:subject/>
  <dc:title>Faculdades Integradas "Urubupungá"</dc:title>
</cp:coreProperties>
</file>